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5955</wp:posOffset>
            </wp:positionH>
            <wp:positionV relativeFrom="paragraph">
              <wp:posOffset>-485775</wp:posOffset>
            </wp:positionV>
            <wp:extent cx="7562850" cy="89535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53440</wp:posOffset>
                </wp:positionH>
                <wp:positionV relativeFrom="paragraph">
                  <wp:posOffset>212090</wp:posOffset>
                </wp:positionV>
                <wp:extent cx="7162800" cy="635"/>
                <wp:effectExtent l="0" t="0" r="0" b="0"/>
                <wp:wrapNone/>
                <wp:docPr id="2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" stroked="t" o:allowincell="f" style="position:absolute;margin-left:67.2pt;margin-top:1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42 - </w:t>
      </w:r>
      <w:r>
        <w:rPr>
          <w:rFonts w:cs="Times New Roman" w:ascii="Times New Roman" w:hAnsi="Times New Roman"/>
          <w:b/>
        </w:rPr>
        <w:t>LISTA SPRAWDZAJĄCA DO KONTROLI TRWAŁOŚCI</w:t>
      </w:r>
    </w:p>
    <w:tbl>
      <w:tblPr>
        <w:tblW w:w="14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26"/>
        <w:gridCol w:w="1022"/>
        <w:gridCol w:w="992"/>
        <w:gridCol w:w="1276"/>
        <w:gridCol w:w="6334"/>
      </w:tblGrid>
      <w:tr>
        <w:trPr/>
        <w:tc>
          <w:tcPr>
            <w:tcW w:w="1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A SPRAWDZAJĄCA DO KONTROLI TRWAŁOŚCI</w:t>
            </w:r>
          </w:p>
        </w:tc>
      </w:tr>
      <w:tr>
        <w:trPr/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ytuł projektu</w:t>
            </w:r>
          </w:p>
        </w:tc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umer projektu</w:t>
            </w:r>
          </w:p>
        </w:tc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umer Działania/Poddziałania</w:t>
            </w:r>
          </w:p>
        </w:tc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Beneficjenta</w:t>
            </w:r>
          </w:p>
        </w:tc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res Beneficjenta</w:t>
            </w:r>
          </w:p>
        </w:tc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azwa podmiotu objętego kontrolą na miejscu </w:t>
            </w:r>
            <w:r>
              <w:rPr>
                <w:rFonts w:cs="Times New Roman" w:ascii="Times New Roman" w:hAnsi="Times New Roman"/>
                <w:bCs/>
              </w:rPr>
              <w:t>(jeśli inny niż Beneficjent)</w:t>
            </w:r>
          </w:p>
        </w:tc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Adres podmiotu objętego kontrolą </w:t>
              <w:br/>
            </w:r>
            <w:r>
              <w:rPr>
                <w:rFonts w:cs="Times New Roman" w:ascii="Times New Roman" w:hAnsi="Times New Roman"/>
                <w:b/>
                <w:bCs/>
                <w:i/>
              </w:rPr>
              <w:t>(jeśli inny niż beneficjent)</w:t>
            </w:r>
          </w:p>
        </w:tc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 przeprowadzenia kontroli</w:t>
            </w:r>
          </w:p>
        </w:tc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róty:</w:t>
            </w:r>
          </w:p>
        </w:tc>
      </w:tr>
      <w:tr>
        <w:trPr>
          <w:trHeight w:val="4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ytani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/Uzasadnienie</w:t>
            </w:r>
          </w:p>
        </w:tc>
      </w:tr>
      <w:tr>
        <w:trPr>
          <w:trHeight w:val="447" w:hRule="atLeast"/>
        </w:trPr>
        <w:tc>
          <w:tcPr>
            <w:tcW w:w="1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9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9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wałość rezultatu(ów)</w:t>
            </w:r>
          </w:p>
          <w:p>
            <w:pPr>
              <w:pStyle w:val="Normal"/>
              <w:spacing w:lineRule="auto" w:line="240" w:before="0" w:after="0"/>
              <w:ind w:left="9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jakim zakresie projekt wymaga zachowania trwałości rezultatu(ów) po zakończeniu finansowania ze środków    RPO WŚ  (proszę scharakteryzować/ opisać w jakim zakresie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ki jest końcowy termin zachowania trwałości rezultatu(ów)?</w:t>
            </w:r>
          </w:p>
        </w:tc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: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beneficjent/podmiot zobowiązany poddał się kontroli trwałości rezultatu(ów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26"/>
        <w:gridCol w:w="1022"/>
        <w:gridCol w:w="992"/>
        <w:gridCol w:w="1276"/>
        <w:gridCol w:w="6334"/>
      </w:tblGrid>
      <w:tr>
        <w:trPr>
          <w:trHeight w:val="44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na moment przeprowadzenia kontroli w ramach projektu została zachowana trwałość (rezultatu(ów) po zakończeniu finansowania ze środków  RPO WŚ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oszę scharakteryzować / opisać w jakim zakresi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7" w:hRule="atLeast"/>
        </w:trPr>
        <w:tc>
          <w:tcPr>
            <w:tcW w:w="1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9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9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ytania dodatkowe</w:t>
            </w:r>
          </w:p>
          <w:p>
            <w:pPr>
              <w:pStyle w:val="Normal"/>
              <w:spacing w:lineRule="auto" w:line="240" w:before="0" w:after="0"/>
              <w:ind w:left="9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 beneficjent  zapewnia dostępność trwałych produktów projektu                        w szczególności dla osób </w:t>
              <w:br/>
              <w:t>z niepełnosprawnościa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y członków Zespołu kontrolująceg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sporządzenia: ………………………</w:t>
        <w:tab/>
        <w:tab/>
        <w:tab/>
        <w:tab/>
        <w:tab/>
        <w:tab/>
        <w:tab/>
        <w:tab/>
        <w:t xml:space="preserve">             (Zapoznałem się z treścią listy sprawdzającej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7115" cy="33718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33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3:00Z</dcterms:created>
  <dc:creator>g.witkowski</dc:creator>
  <dc:description/>
  <cp:keywords/>
  <dc:language>en-US</dc:language>
  <cp:lastModifiedBy>Krzysztof Sołtys</cp:lastModifiedBy>
  <cp:lastPrinted>2017-07-14T09:19:00Z</cp:lastPrinted>
  <dcterms:modified xsi:type="dcterms:W3CDTF">2018-01-30T09:14:00Z</dcterms:modified>
  <cp:revision>45</cp:revision>
  <dc:subject/>
  <dc:title/>
</cp:coreProperties>
</file>